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Я люблю Пушкина и Достоевского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9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акузатива имениц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га? или шта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(категорија биће/предмет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Русска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культур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Историја, Музичка култура, Ликовн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фотографије, 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веравамо домаћ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: Требало је урадити у Радној свесци 1.и 2. зад. на 38.стр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1.  Допунити реченице именицама у акузатив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Фотограф фотографирует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дете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Туристы слушают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 xml:space="preserve"> гид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Художник рисует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тиг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Человек ест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ru-RU"/>
              </w:rPr>
              <w:t>скорпион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2. Речи дате у загради ученици су ставили у акузатив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1. Гарри Поттера ;2. Михаила Горбачёва; 3.Алберта Эйнштейна; 4. кого, кошек, собак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5.соседей; 6. жену, мужа; 7. гостей; 8. крокодила; 9. повара; 10. студенток, студентов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11. учёбу; 12. Эту книгу, авто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радимо у пару 3. и 4. зад.на 56.стр.у Уџбенику , постављамо питања и одговарамо према датом моделу. Допуњујемо  одговоре именима руских писаца, песника, композитора,уметника... у акузатив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одель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Кого вы люби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Я очень люблю маму, потому что она мой друг.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Кого вы люби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Я очень люблю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Достоевског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потому что Достоевский мой любимый писатель.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Кого вы уважаете и поче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Я уважаю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 Пушкин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потому что Пушкин хороший поэ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Кого вы слушаете и поче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Я слушаю музыку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Чайковског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потому что Чайковский хороший композито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Кого вы не понимаете и поче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Я не понимаю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Булгаков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потому что никогда не читал его произведения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4.Сада користимо називе животиња са слик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Кого вы любите? -Кого вы не любите? Поче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Я (не) люблю: скорпионов, собак, пауков, акул, жирафов, обезьян, комаров, тараканов, лошадей, волк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сада пише на табли садашње време глагола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ЖДА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Ь - чекат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я жду                                        1.мы ждё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ты ждёшь                                 2. вы ждёте          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ru-RU"/>
              </w:rPr>
              <w:t>+     КО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3. он/она ждёт                             3. они ждут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маћи задатак: урадити 5. зад. на 56.стр. у Уџбенику и 4.зад.на 38.стр.у Радној свесц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20:58:00Z</dcterms:created>
  <dc:creator>Vladimir Neskovic</dc:creator>
  <dc:description/>
  <cp:keywords/>
  <dc:language>en-US</dc:language>
  <cp:lastModifiedBy>Jelena</cp:lastModifiedBy>
  <dcterms:modified xsi:type="dcterms:W3CDTF">2025-07-02T22:06:00Z</dcterms:modified>
  <cp:revision>10</cp:revision>
  <dc:subject/>
  <dc:title>Наставна тема</dc:title>
</cp:coreProperties>
</file>